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rFonts w:eastAsia="Times New Roman"/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правоохранительные 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судебные органы РФ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4994" w:leader="none"/>
        </w:tabs>
        <w:spacing w:lineRule="auto" w:line="360"/>
        <w:jc w:val="both"/>
        <w:rPr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- ФГОС) по специальности среднего профессионального образования (далее - СПО)  40.02.03 «Право и судебное администрирование»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я-разработчик: Государственное бюджетное профессиональное образовательное учреждение «Златоустовский индустриальный колледж им. П.П. Анос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зработчик:  В.М. Гирфанова, преподаватель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АННОТ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color w:val="FF0000"/>
          <w:sz w:val="20"/>
          <w:szCs w:val="20"/>
        </w:rPr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специальности СПО 40.02.03  «Право и судебное администрирование»,  в том числе, и для обучения студентов- инвалидов и студентов с ОВ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дополнительном профессиональном образовании (в программах повышения квалификации и переподготовки) и профессиональной подготовке, где предусмотрен курс гражданского права, а также для изучения смежных дисциплин и для продолжения образ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2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120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ориентироваться в системе, структуре и компетенции правоохранительных и судебных органов;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разграничивать функции и сферы деятельности различных правоохранительных органов;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>- работать с законодательными  и иными нормативными актами, регламентирующих деятельность правоохранительных и судебных органов;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sz w:val="28"/>
          <w:szCs w:val="28"/>
        </w:rPr>
        <w:t xml:space="preserve">В результате освоения дисциплины 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</w:rPr>
        <w:t>-</w:t>
      </w:r>
      <w:r>
        <w:rPr>
          <w:rFonts w:eastAsia="Times New Roman"/>
          <w:sz w:val="28"/>
          <w:szCs w:val="28"/>
        </w:rPr>
        <w:t xml:space="preserve"> понятие, признаки и задачи правоохранительной деятельности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действующую систему правоохранительных и судебных органов в РФ, их структуру и компетенцию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основные задачи и направления (функции) деятельности правоохранительных органов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основы правового статуса судей и сотрудников других правоохранительных орган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- основные нормативные правовые акты о правоохранительных орган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3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</w:t>
            </w:r>
          </w:p>
        </w:tc>
      </w:tr>
      <w:tr>
        <w:trPr>
          <w:trHeight w:val="277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абота с учебной литературой и законодательство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Times New Roman"/>
                <w:i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готовка докладов, сообщ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Составление схем, заполнение таблиц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ндивидуальные консультации для студентов инвалидов</w:t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ли студентов с ОВ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8"/>
                <w:szCs w:val="28"/>
              </w:rPr>
              <w:t>Итоговая  аттестация  в форме                                                           экзамена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4. Информационное обеспечение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13054" w:leader="none"/>
        </w:tabs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3054" w:leader="none"/>
        </w:tabs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Нормативные-правовые акты: </w:t>
      </w:r>
    </w:p>
    <w:p>
      <w:pPr>
        <w:pStyle w:val="Normal"/>
        <w:tabs>
          <w:tab w:val="clear" w:pos="708"/>
          <w:tab w:val="left" w:pos="1305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я РФ (принята всенародным голосованием 12 декабря 1993 г.)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декс об административных правонарушениях Российской Федерации от 30.12.2001г. № 195-ФЗ. С последующими изменениями и дополнениями //Правовая система «Консультант Плюс» 2013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конституционный закон от 21.07.1994 г. № 1-ФКЗ «О Конституционном суде Российской Федерации». С последующими изменениями и дополнениями //Правовая система «Консультант Плюс» 2013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конституционный закон от 28.04.1995 г. № 1-ФКЗ «Об арбитражных судах в Российской Федерации». С последующими изменениями и дополнениями //Правовая система «Консультант Плюс» 2013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конституционный закон от 31.12.1996г. № 1- ФКЗ «О судебной системе Российской Федерации». С последующими изменениями и дополнениями //Правовая система «Консультант Плюс» 2013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конституционный закон от 23.06.1999 г. № 1-ФКЗ «О военных судах в Российской Федерации» С последующими изменениями и дополнениями //Правовая система «Консультант Плюс» 2013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конституционный закон «О судах общей юрисдикции в Российской Федерации» от 07.02.2011 г. №1-ФКЗ. С последующими изменениями и дополнениями //Правовая система «Консультант Плюс» 2013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7.11.1992 г. № 2202-1 «О прокуратуре Российской Федерации» С последующими изменениями и дополнениями //Правовая система «Консультант Плюс» 2013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03.04.1995 г. № 40-ФЗ «О Федеральной службе безопасности». С последующими изменениями и дополнениями //Правовая система «Консультант Плюс» 2013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2.08.1995 г. № 144-ФЗ «Об оперативно-розыскной деятельности». С последующими изменениями и дополнениями //Правовая система «Консультант Плюс» 2013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08.01.1998 г. № 7-ФЗ «О судебном департаменте при Верховном Суде РФ». С последующими изменениями и дополнениями //Правовая система «Консультант Плюс» 2013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7.12.1998 г. № 188-ФЗ «О мировых судьях в РФ». С последующими изменениями и дополнениями //Правовая система «Консультант Плюс» 2013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9.12.1999 г. № 218-ФЗ «Об общем числе мировых судей и количестве судебных участков в субъектах РФ». С последующими изменениями и дополнениями //Правовая система «Консультант Плюс» 2013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4.03.2002 г. № 30-ФЗ «Об органах судейского сообщества в РФ». С последующими изменениями и дополнениями //Правовая система «Консультант Плюс» 2013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31.05.2002 г. № 63-ФЗ «Об адвокатской деятельности и адвокатуре». С последующими изменениями и дополнениями //Правовая система «Консультант Плюс» 2013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07.02.2011 г. № 3-ФЗ «О полиции». С последующими изменениями и дополнениями //Правовая система «Консультант Плюс» 2013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РФ от 11.03.1992 г. № 2487-1 «О частной детективной и охранной деятельности в Российской Федерации». С последующими изменениями и дополнениями //Правовая система «Консультант Плюс» 2013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РФ от 26.06.92 г. № 3132-1 «О статусе судей в Российской Федерации». С последующими изменениями и дополнениями //Правовая система «Консультант Плюс» 2013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законодательства РФ о нотариате от 11.02.93 г. № 4462-1. С последующими изменениями и дополнениями //Правовая система «Консультант Плюс» 2013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Основные источники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rPr/>
      </w:pPr>
      <w:r>
        <w:rPr/>
        <w:t>Божьев В.П. Правоохранительные органы России: Учебник. – М.: Юрайт., 2016.</w:t>
      </w:r>
    </w:p>
    <w:p>
      <w:pPr>
        <w:pStyle w:val="Style16"/>
        <w:numPr>
          <w:ilvl w:val="0"/>
          <w:numId w:val="2"/>
        </w:numPr>
        <w:spacing w:before="0" w:after="120"/>
        <w:ind w:left="714" w:hanging="357"/>
        <w:contextualSpacing/>
        <w:rPr/>
      </w:pPr>
      <w:r>
        <w:rPr>
          <w:color w:val="000000"/>
        </w:rPr>
        <w:t>Винокуров Ю.Е. Прокурорский надзор: Учебник – М., 2013.</w:t>
      </w:r>
    </w:p>
    <w:p>
      <w:pPr>
        <w:pStyle w:val="Style16"/>
        <w:numPr>
          <w:ilvl w:val="0"/>
          <w:numId w:val="2"/>
        </w:numPr>
        <w:spacing w:before="0" w:after="120"/>
        <w:ind w:left="714" w:hanging="357"/>
        <w:contextualSpacing/>
        <w:rPr>
          <w:color w:val="000000"/>
        </w:rPr>
      </w:pPr>
      <w:r>
        <w:rPr>
          <w:color w:val="000000"/>
        </w:rPr>
        <w:t>Гриненко А.В. Правоохранительные органы Российской Федерации. - М.: Юрайт, 2014. - 366 с.</w:t>
      </w:r>
    </w:p>
    <w:p>
      <w:pPr>
        <w:pStyle w:val="Style16"/>
        <w:numPr>
          <w:ilvl w:val="0"/>
          <w:numId w:val="2"/>
        </w:numPr>
        <w:spacing w:before="0" w:after="120"/>
        <w:ind w:left="714" w:hanging="357"/>
        <w:contextualSpacing/>
        <w:rPr>
          <w:color w:val="000000"/>
        </w:rPr>
      </w:pPr>
      <w:r>
        <w:rPr>
          <w:color w:val="000000"/>
        </w:rPr>
        <w:t>Гуценко К.Ф. Правоохранительные органы. - М.: КноРус, 2015. - 368 с.</w:t>
      </w:r>
    </w:p>
    <w:p>
      <w:pPr>
        <w:pStyle w:val="Style16"/>
        <w:numPr>
          <w:ilvl w:val="0"/>
          <w:numId w:val="2"/>
        </w:numPr>
        <w:spacing w:before="0" w:after="120"/>
        <w:ind w:left="714" w:hanging="357"/>
        <w:contextualSpacing/>
        <w:rPr/>
      </w:pPr>
      <w:r>
        <w:rPr>
          <w:color w:val="000000"/>
        </w:rPr>
        <w:t>Князькин С. Институт мировых судей: проблемы функционирования // ЭЖ-Юрист. - 2016. - № 17. – С. 6 - 9.</w:t>
      </w:r>
    </w:p>
    <w:p>
      <w:pPr>
        <w:pStyle w:val="Style16"/>
        <w:numPr>
          <w:ilvl w:val="0"/>
          <w:numId w:val="2"/>
        </w:numPr>
        <w:spacing w:before="0" w:after="120"/>
        <w:ind w:left="714" w:hanging="357"/>
        <w:contextualSpacing/>
        <w:rPr/>
      </w:pPr>
      <w:r>
        <w:rPr>
          <w:color w:val="000000"/>
        </w:rPr>
        <w:t>Черников В.В. Правоохранительные органы: учебник, 2-е изд. – М.: Проспект, 2013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b/>
          <w:b/>
          <w:bCs/>
        </w:rPr>
      </w:pPr>
      <w:r>
        <w:rPr/>
        <w:t>Правоохранительные органы Российской Федерации / Под ред. В.М. Бозрова, В.Н. Смирнова. - М.: Юрайт, 2013. - 416 с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b/>
          <w:b/>
          <w:bCs/>
        </w:rPr>
      </w:pPr>
      <w:r>
        <w:rPr/>
        <w:t>Правоохранительные органы/ Под ред. В.М. Бозрова – Юрайт, 2015 – 424 с.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</w:t>
      </w:r>
      <w:r>
        <w:rPr>
          <w:b/>
          <w:bCs/>
        </w:rPr>
        <w:t>Информационные справочно-правовые системы: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   </w:t>
      </w:r>
      <w:r>
        <w:rPr/>
        <w:t>«КонсультантПлюс», «Гарант» или другие.</w:t>
      </w:r>
    </w:p>
    <w:p>
      <w:pPr>
        <w:pStyle w:val="Normal"/>
        <w:spacing w:before="120" w:after="120"/>
        <w:ind w:left="709" w:hanging="0"/>
        <w:jc w:val="both"/>
        <w:rPr/>
      </w:pPr>
      <w:r>
        <w:rPr/>
      </w:r>
    </w:p>
    <w:p>
      <w:pPr>
        <w:pStyle w:val="Normal"/>
        <w:spacing w:before="120" w:after="120"/>
        <w:ind w:left="709" w:hanging="0"/>
        <w:jc w:val="both"/>
        <w:rPr>
          <w:b/>
          <w:b/>
          <w:bCs/>
        </w:rPr>
      </w:pPr>
      <w:r>
        <w:rPr>
          <w:b/>
          <w:bCs/>
        </w:rPr>
        <w:t>Интернет-ресурсы:</w:t>
      </w:r>
    </w:p>
    <w:p>
      <w:pPr>
        <w:pStyle w:val="Normal"/>
        <w:ind w:left="708" w:hanging="0"/>
        <w:jc w:val="both"/>
        <w:rPr/>
      </w:pPr>
      <w:r>
        <w:rPr/>
        <w:t>1..</w:t>
      </w:r>
      <w:hyperlink r:id="rId4">
        <w:r>
          <w:rPr>
            <w:rStyle w:val="InternetLink"/>
            <w:color w:val="000000"/>
          </w:rPr>
          <w:t>http://www.</w:t>
        </w:r>
        <w:r>
          <w:rPr>
            <w:rStyle w:val="InternetLink"/>
            <w:color w:val="000000"/>
            <w:lang w:val="en-US"/>
          </w:rPr>
          <w:t>mvd</w:t>
        </w:r>
        <w:r>
          <w:rPr>
            <w:rStyle w:val="InternetLink"/>
            <w:color w:val="000000"/>
          </w:rPr>
          <w:t>.ru/</w:t>
        </w:r>
      </w:hyperlink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rPr/>
      </w:pPr>
      <w:r>
        <w:rPr/>
        <w:t xml:space="preserve">2. </w:t>
      </w:r>
      <w:r>
        <w:rPr>
          <w:lang w:val="en-US"/>
        </w:rPr>
        <w:t>http</w:t>
      </w:r>
      <w:r>
        <w:rPr/>
        <w:t>://</w:t>
      </w:r>
      <w:hyperlink r:id="rId5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74.</w:t>
        </w:r>
        <w:r>
          <w:rPr>
            <w:rStyle w:val="InternetLink"/>
            <w:color w:val="000000"/>
            <w:lang w:val="en-US"/>
          </w:rPr>
          <w:t>fsi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su</w:t>
        </w:r>
      </w:hyperlink>
      <w:r>
        <w:rPr/>
        <w:t>/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rPr/>
      </w:pPr>
      <w:r>
        <w:rPr/>
        <w:t xml:space="preserve">3. </w:t>
      </w:r>
      <w:hyperlink r:id="rId6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prokuratur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</w:hyperlink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 xml:space="preserve">Информационные образовательные ресурсы для обучения </w:t>
      </w:r>
    </w:p>
    <w:p>
      <w:pPr>
        <w:pStyle w:val="Normal"/>
        <w:spacing w:before="0" w:after="120"/>
        <w:contextualSpacing/>
        <w:jc w:val="center"/>
        <w:rPr>
          <w:b/>
          <w:b/>
          <w:bCs/>
        </w:rPr>
      </w:pPr>
      <w:r>
        <w:rPr>
          <w:b/>
          <w:bCs/>
        </w:rPr>
        <w:t>студентов-инвалидов и студентов с ОВЗ:</w:t>
      </w:r>
    </w:p>
    <w:p>
      <w:pPr>
        <w:pStyle w:val="Normal"/>
        <w:spacing w:before="0" w:after="12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45" w:leader="none"/>
        </w:tabs>
        <w:rPr/>
      </w:pPr>
      <w:hyperlink r:id="rId7" w:tgtFrame="_blank">
        <w:r>
          <w:rPr>
            <w:rStyle w:val="InternetLink"/>
            <w:color w:val="000000"/>
          </w:rPr>
          <w:t>Адаптированная версия НЭБ (национальной электронной библиотеки)  для использования инвалидами и лицами с ограниченными возможностями здоровья</w:t>
        </w:r>
      </w:hyperlink>
      <w:r>
        <w:rPr/>
        <w:t xml:space="preserve"> </w:t>
      </w:r>
      <w:hyperlink r:id="rId8" w:tgtFrame="_blank">
        <w:r>
          <w:rPr>
            <w:rStyle w:val="InternetLink"/>
            <w:color w:val="000000"/>
          </w:rPr>
          <w:t>http://нэб.рф/</w:t>
        </w:r>
      </w:hyperlink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  <w:vAlign w:val="center"/>
          </w:tcPr>
          <w:p>
            <w:pPr>
              <w:pStyle w:val="Style16"/>
              <w:spacing w:before="150" w:after="150"/>
              <w:rPr/>
            </w:pPr>
            <w:hyperlink r:id="rId9" w:tgtFrame="_blank">
              <w:r>
                <w:rPr>
                  <w:rStyle w:val="InternetLink"/>
                  <w:color w:val="000000"/>
                </w:rPr>
                <w:t xml:space="preserve">Адаптированная версия ЭБС </w:t>
              </w:r>
              <w:r>
                <w:rPr>
                  <w:rStyle w:val="InternetLink"/>
                  <w:bCs/>
                  <w:color w:val="000000"/>
                </w:rPr>
                <w:t xml:space="preserve">Электронно-библиотечная система </w:t>
              </w:r>
              <w:r>
                <w:rPr>
                  <w:rStyle w:val="InternetLink"/>
                  <w:color w:val="000000"/>
                </w:rPr>
                <w:t>IPRbooks, для использования инвалидами и лицами с ограниченными возможностями здоровья</w:t>
              </w:r>
            </w:hyperlink>
            <w:r>
              <w:rPr>
                <w:color w:val="000000"/>
              </w:rPr>
              <w:t xml:space="preserve"> </w:t>
            </w:r>
            <w:hyperlink r:id="rId10" w:tgtFrame="_blank">
              <w:r>
                <w:rPr>
                  <w:rStyle w:val="InternetLink"/>
                  <w:color w:val="000000"/>
                </w:rPr>
                <w:t>www.iprbookshop.ru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9921" w:type="dxa"/>
            <w:tcBorders/>
            <w:vAlign w:val="center"/>
          </w:tcPr>
          <w:p>
            <w:pPr>
              <w:pStyle w:val="Style16"/>
              <w:snapToGrid w:val="false"/>
              <w:spacing w:before="15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</w:rPr>
      </w:pPr>
      <w:hyperlink r:id="rId11" w:tgtFrame="_blank">
        <w:r>
          <w:rPr>
            <w:rStyle w:val="InternetLink"/>
            <w:b/>
            <w:color w:val="000000"/>
          </w:rPr>
          <w:t>«Интернет-ресурсы»</w:t>
        </w:r>
      </w:hyperlink>
    </w:p>
    <w:p>
      <w:pPr>
        <w:pStyle w:val="Normal"/>
        <w:spacing w:before="0" w:after="120"/>
        <w:rPr/>
      </w:pPr>
      <w:r>
        <w:rPr>
          <w:bCs/>
        </w:rPr>
        <w:t xml:space="preserve">Портал для людей с ограниченными возможностями здоровья </w:t>
      </w:r>
      <w:hyperlink r:id="rId12" w:tgtFrame="_blank">
        <w:r>
          <w:rPr>
            <w:rStyle w:val="InternetLink"/>
            <w:color w:val="000000"/>
          </w:rPr>
          <w:t>http://www.dislife.ru/</w:t>
        </w:r>
      </w:hyperlink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</w:rPr>
        <w:t xml:space="preserve">Сообщество людей с ограниченными возможностями  </w:t>
      </w:r>
      <w:hyperlink r:id="rId13" w:tgtFrame="_blank">
        <w:r>
          <w:rPr>
            <w:rStyle w:val="InternetLink"/>
            <w:color w:val="000000"/>
          </w:rPr>
          <w:t>http://www.invaforum.ru/</w:t>
        </w:r>
      </w:hyperlink>
      <w:r>
        <w:rPr>
          <w:sz w:val="28"/>
          <w:szCs w:val="28"/>
        </w:rPr>
        <w:t> 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sectPr>
      <w:footerReference w:type="default" r:id="rId14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666699"/>
      <w:u w:val="none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C20">
    <w:name w:val="c20"/>
    <w:basedOn w:val="Style12"/>
    <w:qFormat/>
    <w:rPr/>
  </w:style>
  <w:style w:type="character" w:styleId="C7">
    <w:name w:val="c7"/>
    <w:basedOn w:val="Style12"/>
    <w:qFormat/>
    <w:rPr/>
  </w:style>
  <w:style w:type="character" w:styleId="C3">
    <w:name w:val="c3"/>
    <w:basedOn w:val="Style12"/>
    <w:qFormat/>
    <w:rPr/>
  </w:style>
  <w:style w:type="character" w:styleId="C23">
    <w:name w:val="c23"/>
    <w:basedOn w:val="Style12"/>
    <w:qFormat/>
    <w:rPr/>
  </w:style>
  <w:style w:type="character" w:styleId="C40">
    <w:name w:val="c40"/>
    <w:basedOn w:val="Style12"/>
    <w:qFormat/>
    <w:rPr/>
  </w:style>
  <w:style w:type="character" w:styleId="C31">
    <w:name w:val="c31"/>
    <w:basedOn w:val="Style12"/>
    <w:qFormat/>
    <w:rPr/>
  </w:style>
  <w:style w:type="character" w:styleId="C21">
    <w:name w:val="c21"/>
    <w:basedOn w:val="Style12"/>
    <w:qFormat/>
    <w:rPr/>
  </w:style>
  <w:style w:type="character" w:styleId="C9">
    <w:name w:val="c9"/>
    <w:basedOn w:val="Style12"/>
    <w:qFormat/>
    <w:rPr/>
  </w:style>
  <w:style w:type="character" w:styleId="C80">
    <w:name w:val="c80"/>
    <w:basedOn w:val="Style12"/>
    <w:qFormat/>
    <w:rPr/>
  </w:style>
  <w:style w:type="character" w:styleId="C54">
    <w:name w:val="c54"/>
    <w:basedOn w:val="Style12"/>
    <w:qFormat/>
    <w:rPr/>
  </w:style>
  <w:style w:type="character" w:styleId="C19">
    <w:name w:val="c19"/>
    <w:basedOn w:val="Style12"/>
    <w:qFormat/>
    <w:rPr/>
  </w:style>
  <w:style w:type="character" w:styleId="Toctext">
    <w:name w:val="toctext"/>
    <w:basedOn w:val="Style12"/>
    <w:qFormat/>
    <w:rPr/>
  </w:style>
  <w:style w:type="character" w:styleId="Tocnumber2">
    <w:name w:val="tocnumber2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Toctoggle">
    <w:name w:val="toctoggle"/>
    <w:basedOn w:val="Style12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Обычный (веб)"/>
    <w:basedOn w:val="Normal"/>
    <w:qFormat/>
    <w:pPr>
      <w:spacing w:before="150" w:after="15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C0">
    <w:name w:val="c0"/>
    <w:basedOn w:val="Normal"/>
    <w:qFormat/>
    <w:pPr>
      <w:spacing w:before="90" w:after="90"/>
    </w:pPr>
    <w:rPr>
      <w:rFonts w:eastAsia="Times New Roman"/>
    </w:rPr>
  </w:style>
  <w:style w:type="paragraph" w:styleId="C25">
    <w:name w:val="c25"/>
    <w:basedOn w:val="Normal"/>
    <w:qFormat/>
    <w:pPr>
      <w:spacing w:before="90" w:after="90"/>
    </w:pPr>
    <w:rPr>
      <w:rFonts w:eastAsia="Times New Roman"/>
    </w:rPr>
  </w:style>
  <w:style w:type="paragraph" w:styleId="C10">
    <w:name w:val="c10"/>
    <w:basedOn w:val="Normal"/>
    <w:qFormat/>
    <w:pPr>
      <w:spacing w:before="90" w:after="90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pfrf.ru/" TargetMode="External"/><Relationship Id="rId5" Type="http://schemas.openxmlformats.org/officeDocument/2006/relationships/hyperlink" Target="http://www.74.fsin.su/" TargetMode="External"/><Relationship Id="rId6" Type="http://schemas.openxmlformats.org/officeDocument/2006/relationships/hyperlink" Target="http://prokuratura.ru/" TargetMode="External"/><Relationship Id="rId7" Type="http://schemas.openxmlformats.org/officeDocument/2006/relationships/hyperlink" Target="https://clck.yandex.ru/redir/nWO_r1F33ck?data=NnBZTWRhdFZKOHQxUjhzSWFYVGhXZjdHWVdfYy1SQ0E3Z3U5TlNJd2gxVVlaX2RudVFHMngtQWpkZmxKR1NxSWRYd2Rfd2o1bXJwSzN2WDRHVlZVZ3NFdV9NUVQzSnhzQnE1ZjZfcWxXWDJGbW9TS19seDNJV2tYQmZ5THBqb0FQNzBtU2xYeV95WQ&amp;b64e=2&amp;sign=7c778a1aa6517778254d8eb8ae0b2d40&amp;keyno=17" TargetMode="External"/><Relationship Id="rId8" Type="http://schemas.openxmlformats.org/officeDocument/2006/relationships/hyperlink" Target="https://clck.yandex.ru/redir/nWO_r1F33ck?data=NnBZTWRhdFZKOHQxUjhzSWFYVGhXZjdHWVdfYy1SQ0E3Z3U5TlNJd2gxVVlaX2RudVFHMngtQWpkZmxKR1NxSTljYTBiN3o1dTNOcFo4UGNTdnBZWmlqaWNTLXNXWFJGVnIyWFFhUkhZYkJUUHJQN0l5WDNKWjJtUnFqRERSdU4&amp;b64e=2&amp;sign=a27fa9f6924f55eac2f984475fb2cd6e&amp;keyno=17" TargetMode="External"/><Relationship Id="rId9" Type="http://schemas.openxmlformats.org/officeDocument/2006/relationships/hyperlink" Target="https://clck.yandex.ru/redir/nWO_r1F33ck?data=NnBZTWRhdFZKOHRaTENSMFc4S0VQTUhzMWl3eDJTRWlRY2xtVFZ4VW1SYWVFbVVZcWJqRE9JY05YdmtNN1hkV0JKTThPdjhjTzlWVXVtYUc1dFNmelVxdFBKZXp0MlJ0RDBTYWZKNllscGN6M3Z6eTYzNWtKRlNTTnRBSDJZbnF6Rmg0NHJ1SWUyb0VDQjZZY2xIQkl6Rk5tYy13Y19tMU9pUzBremJhNDVLcENwZ044dFM4RFNTc2dxdm5BYllGNEd6dndyeGNONjB2M3ZsOS1idW0zbWNOYmVfUnFIYUxhRENfc0loQ21uZm52bmdMVk5OaGVEVUtJdzluTmtUOFFqekJGSm5PU3ZzVWNxemk5cE1TRlZZbnE1YVgxbVpEdjhkMFVyRnhpUmRsdUtuc3h0WFlRRzVsV21YM2ZZbkg2VlRmSWZXczdlbWxOVy1HNlBWVnpMNmxPa1d0dVlKZ1I1ckh4LV9hSWUwVHhaazFfWUFycVhtXy10X2owTi1rTVFTV0ZXNXhtcTNLSVNiV0QwakhTQTNtcV80OVNPX3NOZTlNczlFRWpFMTJ6SVB4dFBoeFc3c25aXzU3bWtqSg&amp;b64e=2&amp;sign=4a2365e2a067bf3bced1f323b4cc2e5b&amp;keyno=17" TargetMode="External"/><Relationship Id="rId10" Type="http://schemas.openxmlformats.org/officeDocument/2006/relationships/hyperlink" Target="https://clck.yandex.ru/redir/nWO_r1F33ck?data=NnBZTWRhdFZKOHRaTENSMFc4S0VQTUhzMWl3eDJTRWlRY2xtVFZ4VW1SYWVFbVVZcWJqRE9JY05YdmtNN1hkV0JKTThPdjhjTzlWVXVtYUc1dFNmelVxdFBKZXp0MlJ0RDBTYWZKNllscGN6M3Z6eTYzNWtKRlNTTnRBSDJZbnF6Rmg0NHJ1SWUyb0VDQjZZY2xIQkl6Rk5tYy13Y19tMXNzR3JhRXRrczNOMjM0WDNJWC01UHNSbkw3UGM4QmJoM01OcmhuQkIyTGM4ekJnTERTa2ViREhYSHI5UmpIckNZS2ZEcG5BVEtkNmJMNkFPV1U5djljWjJJdTBYaGcxRDdyc19BLXI5SEVPNVFObTVnUVJ3ZlpvWWp0QVotNHp0WkVUSDhvYThwd25LOG9kV1owMF94OWdaRmswaTR3ek5yR1FjYXpWNzBkcGlaZXVhQ2Q4YWNNQWRTZnU4OEwzMnZ2VGhhWm5IY1lMY3cwemxyWHRCQ00yRmJNNHdQeDUwZzlnbFNQWWQxYnBTOGpFMG5iVWxSbFk5eFlNcDFoVDBnQWJKVkYwSXpsaw&amp;b64e=2&amp;sign=e724759a888526002896ab5b4774d104&amp;keyno=17" TargetMode="External"/><Relationship Id="rId11" Type="http://schemas.openxmlformats.org/officeDocument/2006/relationships/hyperlink" Target="https://clck.yandex.ru/redir/nWO_r1F33ck?data=NnBZTWRhdFZKOHQxUjhzSWFYVGhXV3J1ZnJIMGZONHE0U18tNjFuTVhNeXV1WHg2UXhoWWFNQnYyWFA3ZHBGVjNELXMwVnMzcl90b2pDbE9teFliWFdhaVNrVi10Y0dRbVdNQXd5bTcwZDAxaTVkcmxBQmNURlBPX0xwaFdoY09ZWTViR2U5cWx1QXA2bFpGVDJ3aUVPZ3dDVTRsOFFUY01OQUZjR3h6VUZWanhlX3RFNjdlaFpfOTE0aEpra0Z5M0dEVHBrZmh2dnJ2MnlxZVVQemdONkE0Y2drMGlFTlFteEZpc0UyUE1aRl9GLWVRQU1aWlU2X0ZwZU5OUng1eEhFQlhzQ0FJckdvbUlmc2xCZ2o5MGVNQWNGN0tNUjg1S2U5RTM0cWR5Z19OWmFwWEhBSDFTSnhOa3dieDBINDZJTmlIRlp5VHhSWkplTFdJMHZheVJQcXlLZjN0XzJnck05MVkybzhMZUN1SE0wX2JLb2kyZmpZM1VLaG9VUEhQeHhqQmwtRWhnSkY4OW1jakFFX1kyTDZ1MUJPaUlLS1VWbnYzMjNKeElLd1JMelBhRHc0WUhGMlphUEw0YUJxdFR2SkxCRmJnNjUtN0ZubUMxY3BIWkVPOUZCOUF1S1Z2eEVPbElMUXlyMFIxWWF3RzZvSmFBRk56WDZuTDVucG9GeXI3MV90V0pXZXVuNm5YXzdUNDhQUjVBVEFpaXdPa2VCMnVQeF9OUkFWN3h1TmZLY25WdkpURFpvWkZJWUxELXh6LTgzV1lmalIxb1MyM3pDY3dGbl9adFdMYlBSMkUwYzVjTDNpTmJjOE5pcEZZQkF2TWpFUDhFbVZHbGQyNzF5ZEVSbGk4UkF0bGhDZHN5aFREZmZYUnp6M0dkYlQ0U0VPcEN6RFVZbVB1MUJXTDU2THd1R3ppWjFjRV9XaUFWUlRiRE1fX1NPZkhJSmZDZkYwOE01MHJPUFJEbFhJWWM2YkZqUHJiWFRfWC12TXFxOG1HNWZES00zVHRHd0tOdDV2RFVqdTd2QjNZUUhhLW5uei1OMkhOZXU5Nm9VNFBSSUNyWWNsOXN1azRaUjA0UEF3aDdwbGJLdFRzQ0RUWlFpd0R4ZldZcndJ&amp;b64e=2&amp;sign=69d6526f19280847837df1ea6e909a74&amp;keyno=17" TargetMode="External"/><Relationship Id="rId12" Type="http://schemas.openxmlformats.org/officeDocument/2006/relationships/hyperlink" Target="https://clck.yandex.ru/redir/nWO_r1F33ck?data=NnBZTWRhdFZKOHQxUjhzSWFYVGhXZUJLLWx2c0wyV2N6RUpQVE1fVkgzNmE0aTZvNS1hOVBmTlI5cnZwMm1RMENGOWVaTWgyLS0tMjZTTGU5anRzN0NucHZRSUhMMTgxYzRsS1dSMHZULWM&amp;b64e=2&amp;sign=8f39240f509bd3403f61265493df77ac&amp;keyno=17" TargetMode="External"/><Relationship Id="rId13" Type="http://schemas.openxmlformats.org/officeDocument/2006/relationships/hyperlink" Target="https://clck.yandex.ru/redir/nWO_r1F33ck?data=NnBZTWRhdFZKOHQxUjhzSWFYVGhXWDFVbkhBNmJLVHRyalV4LUlxR25ScHJ6U1dzR0M1NlZKVEVtVmQxd0l0WWptTERnbU1JblNwaHEwVTFuQVd6SEFkMEd1UkRwb2I3ZENxcE56RUlxUUk&amp;b64e=2&amp;sign=48358dbb20c103069c1721dec81cc8fc&amp;keyno=17" TargetMode="Externa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6:12:00Z</dcterms:created>
  <dc:creator>vlasovaIA</dc:creator>
  <dc:description/>
  <cp:keywords/>
  <dc:language>en-US</dc:language>
  <cp:lastModifiedBy>User</cp:lastModifiedBy>
  <dcterms:modified xsi:type="dcterms:W3CDTF">2019-01-25T04:54:00Z</dcterms:modified>
  <cp:revision>178</cp:revision>
  <dc:subject/>
  <dc:title>ПРИМЕРНАЯ ПРОГРАММА УЧЕБНОЙ ДИСЦИПЛИНЫ</dc:title>
</cp:coreProperties>
</file>