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ОЛОВНЫЙ  ПРОЦЕ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4994" w:leader="none"/>
        </w:tabs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right" w:pos="499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99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ана на основе Федерального государственного образовательного стандарта (далее - ФГОС)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об инклюзивном образовании в ГБПОУ «Златоустовский индустриальный колледж им. П.П. Аносова» (П – 97-18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специальности среднего профессионального образования (далее СПО)  40.02.03 Право и судеб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72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рганизация-разработчик: Государственное бюджетное профессиональное  образовательное  учреждение  «Златоустовский индустриальный колледж им. П.П. Аносов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Разработчик:  В.М. Гирфанов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ind w:left="5278" w:hanging="0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1. паспорт   ПРОГРАММЫ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Уголовный  процесс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40.02.03 «Право и судебное администрирование», </w:t>
      </w:r>
      <w:r>
        <w:rPr>
          <w:rFonts w:cs="Times New Roman" w:ascii="Times New Roman" w:hAnsi="Times New Roman"/>
          <w:sz w:val="24"/>
          <w:szCs w:val="24"/>
        </w:rPr>
        <w:t>в том числе, и для обучения студентов 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, где предусмотрен курс гражданского процесса, а также для изучения смежных дисциплин и для продолжения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В результате освоения дисциплины «Уголовный процесс» студент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tabs>
          <w:tab w:val="clear" w:pos="708"/>
          <w:tab w:val="left" w:pos="643" w:leader="none"/>
        </w:tabs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ставлять уголовно-процессуальные документы; </w:t>
        <w:br/>
        <w:t>- анализировать уголовно-процессуальное законодательство;</w:t>
      </w:r>
    </w:p>
    <w:p>
      <w:pPr>
        <w:pStyle w:val="Normal"/>
        <w:jc w:val="both"/>
        <w:rPr>
          <w:rFonts w:ascii="Times New Roman" w:hAnsi="Times New Roman" w:eastAsia="TimesNewRoman;MS Mincho" w:cs="Times New Roman"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В результате освоения дисциплины  студент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ые положения Уголовно-процессуального кодекса Российской Федерации;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тадии уголовного судопроизво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авовое положение участников уголовного судопроизводства; </w:t>
        <w:br/>
        <w:t xml:space="preserve">- формы и порядок производства предварительного расследования; </w:t>
        <w:br/>
        <w:t xml:space="preserve">- процесс доказывания и его элементы; </w:t>
        <w:br/>
        <w:t xml:space="preserve">- меры уголовно-процессуального принуждения: понятие, основания и порядок применения; </w:t>
        <w:br/>
        <w:t xml:space="preserve">- правила проведения следственных действий; </w:t>
        <w:br/>
        <w:t xml:space="preserve">- основные этапы  производство в суде первой и второй инстан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обенности производства в суде с участием присяжных заседателей; </w:t>
        <w:br/>
        <w:t xml:space="preserve">- производство по рассмотрению и разрешению вопросов, связанных с исполнением приговора; </w:t>
        <w:br/>
        <w:t xml:space="preserve">- производство в надзорной инстанции; </w:t>
        <w:br/>
        <w:t>- особенности производства по отдельным категориям уголовных дел.</w:t>
      </w:r>
    </w:p>
    <w:p>
      <w:pPr>
        <w:pStyle w:val="Normal"/>
        <w:jc w:val="center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8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таблиц, сх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нормативно-правовыми ак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оцессуальных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спорных практических ситу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студентов инвалидов или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Итоговая  аттестация в форме                                          дифференцированного зачета </w:t>
            </w:r>
          </w:p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jc w:val="center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spacing w:before="0" w:after="1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рмативные правовые акты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– принята на всенародном референдуме 12.12.1993г.// Российская газета, 1993, №23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Ф от 13.06.1996 № 63- ФЗ// Собрание законодательства РФ, 1996, № 25, ст. 2954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ый кодекс РФ от 08.01.1997 № 1-ФЗ // </w:t>
      </w:r>
      <w:r>
        <w:rPr>
          <w:rStyle w:val="Blk3"/>
          <w:rFonts w:cs="Times New Roman" w:ascii="Times New Roman" w:hAnsi="Times New Roman"/>
          <w:sz w:val="24"/>
          <w:szCs w:val="24"/>
        </w:rPr>
        <w:t>Собрание законодательства РФ, 1997, N 2, ст. 19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процессуальный кодекс РФ от 18.12.2001 № 174-ФЗ// </w:t>
      </w:r>
      <w:r>
        <w:rPr>
          <w:rStyle w:val="Blk3"/>
          <w:rFonts w:cs="Times New Roman" w:ascii="Times New Roman" w:hAnsi="Times New Roman"/>
          <w:sz w:val="24"/>
          <w:szCs w:val="24"/>
        </w:rPr>
        <w:t>Собрание законодательства РФ, 2001, N 52 (ч. I), ст. 492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й процессуальный кодекс Российской Федерации от 14.11.2002 N 138-ФЗ// Собрание законодательства РФ, 2002, N 46, ст. 4532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ые  из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Гриненко, А.В. Уголовный процесс: учебник и практикум / А. В. Гриненко. – Москва: Юрайт, 2016. – 252 с.</w:t>
        <w:br/>
        <w:t>2.Ендольцева, А.В. Уголовный процесс: учебное пособие / А. В. Ендольцева. – Москва: ЮНИТИ–ДАНА: Закон и право, 2013. – 447 с.</w:t>
        <w:br/>
        <w:t>3.Манова, Н.С. Уголовный процесс: учебник / Н. С. Манова. – Москва: Дашков и Кº, 2014. – 422 с.</w:t>
        <w:br/>
        <w:t>4.Пикалов, И.А. Уголовно–процессуальное право Российской Федерации: учебное пособие / И. А. Пикалов. – Москва: Юрлитинформ, 2014. – 438 с.</w:t>
        <w:br/>
        <w:t>5.Уголовно–процессуальное право. Общая часть и досудебное производство: курс лекций / О. В. Гладышева, В. А. Семенцов. – Москва: Юрлитинформ, 2016. – 319 с.</w:t>
        <w:br/>
        <w:t>6.Уголовно–процессуальное право: практикум: учебное пособие / Н. А. Колоколов и др. – Москва: ЮНИТИ–ДАНА, 2015. – 663 с.</w:t>
        <w:br/>
        <w:t>7.Уголовный процесс в схемах. Особенная часть: учебно–методическое пособие / А. А. Данилевич, В. И. Самарин. – Минск: Издательский центр Белорусского государственного университета, 2014. – 175 с.</w:t>
        <w:br/>
        <w:t>8.Уголовный процесс: краткий курс лекций / Н. С. Манова, Ю. В. Францифоров. – Москва: Юрайт, 2014. – 157 с.</w:t>
        <w:br/>
        <w:t>9.Уголовный процесс: практикум: учебное пособие / Л. Д. Калинкина и др. – Москва: Юнити–Дана: Закон и право, 2014. – 311 с.</w:t>
        <w:br/>
        <w:t>10.Уголовный процесс: учебник / А. И. Бастрыкин и др. – Москва: Юрайт, 2014. – 545 с.</w:t>
        <w:br/>
        <w:t>11.Уголовный процесс: учебник / В. К. Бобров и др. – Москва: Юрайт, 2016. – 573 с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Информационные образовательные ресурсы для обучен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удентов-инвалидов и студентов с ОВЗ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даптированная версия НЭБ (национальной электронной библиотеки)  для использования инвалидами и лицами с ограниченными возможностями здоровь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нэб.рф/</w:t>
        </w:r>
      </w:hyperlink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Адаптированная версия ЭБС 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 xml:space="preserve">Электронно-библиотечная система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IPRbooks, для использования инвалидами и лицами с ограниченными возможностями здоровья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www.iprbookshop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справочно-правовые систем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сультантПлюс», «Гарант» или други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.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ru-RU"/>
          </w:rPr>
          <w:t>mv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.ru/</w:t>
        </w:r>
      </w:hyperlink>
    </w:p>
    <w:p>
      <w:pPr>
        <w:pStyle w:val="Normal"/>
        <w:spacing w:lineRule="atLeast" w:line="288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ttp://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ru-RU"/>
          </w:rPr>
          <w:t>www.74.fsin.s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>/</w:t>
      </w:r>
    </w:p>
    <w:p>
      <w:pPr>
        <w:pStyle w:val="Normal"/>
        <w:spacing w:lineRule="atLeast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kuratur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</w:p>
    <w:p>
      <w:pPr>
        <w:pStyle w:val="Normal"/>
        <w:spacing w:lineRule="atLeast" w:line="288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нак Знак4"/>
    <w:qFormat/>
    <w:rPr>
      <w:rFonts w:ascii="Cambria" w:hAnsi="Cambria" w:cs="Cambria"/>
      <w:b/>
      <w:color w:val="365F91"/>
      <w:sz w:val="28"/>
    </w:rPr>
  </w:style>
  <w:style w:type="character" w:styleId="31">
    <w:name w:val="Знак Знак3"/>
    <w:qFormat/>
    <w:rPr>
      <w:rFonts w:ascii="Cambria" w:hAnsi="Cambria" w:cs="Cambria"/>
      <w:b/>
      <w:color w:val="4F81BD"/>
      <w:sz w:val="26"/>
    </w:rPr>
  </w:style>
  <w:style w:type="character" w:styleId="21">
    <w:name w:val="Знак Знак2"/>
    <w:qFormat/>
    <w:rPr>
      <w:rFonts w:ascii="Cambria" w:hAnsi="Cambria" w:cs="Cambria"/>
      <w:b/>
      <w:color w:val="4F81BD"/>
    </w:rPr>
  </w:style>
  <w:style w:type="character" w:styleId="11">
    <w:name w:val="Стиль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Основной текст с отступом Знак"/>
    <w:qFormat/>
    <w:rPr>
      <w:rFonts w:eastAsia="Times New Roman" w:cs="Calibri"/>
      <w:lang w:val="en-US"/>
    </w:rPr>
  </w:style>
  <w:style w:type="character" w:styleId="22">
    <w:name w:val="Основной текст 2 Знак"/>
    <w:qFormat/>
    <w:rPr>
      <w:rFonts w:eastAsia="Times New Roman" w:cs="Calibri"/>
      <w:lang w:val="en-US"/>
    </w:rPr>
  </w:style>
  <w:style w:type="character" w:styleId="Style13">
    <w:name w:val="Верхний колонтитул Знак"/>
    <w:qFormat/>
    <w:rPr>
      <w:rFonts w:eastAsia="Times New Roman" w:cs="Calibri"/>
      <w:lang w:val="en-US"/>
    </w:rPr>
  </w:style>
  <w:style w:type="character" w:styleId="12">
    <w:name w:val="Знак Знак1"/>
    <w:qFormat/>
    <w:rPr>
      <w:sz w:val="22"/>
      <w:lang w:val="en-US"/>
    </w:rPr>
  </w:style>
  <w:style w:type="character" w:styleId="Style14">
    <w:name w:val="Нижний колонтитул Знак"/>
    <w:qFormat/>
    <w:rPr>
      <w:rFonts w:eastAsia="Times New Roman" w:cs="Calibri"/>
      <w:lang w:val="en-US"/>
    </w:rPr>
  </w:style>
  <w:style w:type="character" w:styleId="Style15">
    <w:name w:val="Знак Знак"/>
    <w:qFormat/>
    <w:rPr>
      <w:sz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eastAsia="Times New Roman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 w:val="false"/>
      <w:iCs w:val="false"/>
      <w:color w:val="009030"/>
    </w:rPr>
  </w:style>
  <w:style w:type="character" w:styleId="PageNumber">
    <w:name w:val="Page Number"/>
    <w:rPr/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ind w:firstLine="709"/>
      <w:jc w:val="both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nWO_r1F33ck?data=NnBZTWRhdFZKOHQxUjhzSWFYVGhXZjdHWVdfYy1SQ0E3Z3U5TlNJd2gxVVlaX2RudVFHMngtQWpkZmxKR1NxSWRYd2Rfd2o1bXJwSzN2WDRHVlZVZ3NFdV9NUVQzSnhzQnE1ZjZfcWxXWDJGbW9TS19seDNJV2tYQmZ5THBqb0FQNzBtU2xYeV95WQ&amp;b64e=2&amp;sign=7c778a1aa6517778254d8eb8ae0b2d40&amp;keyno=17" TargetMode="External"/><Relationship Id="rId3" Type="http://schemas.openxmlformats.org/officeDocument/2006/relationships/hyperlink" Target="https://clck.yandex.ru/redir/nWO_r1F33ck?data=NnBZTWRhdFZKOHQxUjhzSWFYVGhXZjdHWVdfYy1SQ0E3Z3U5TlNJd2gxVVlaX2RudVFHMngtQWpkZmxKR1NxSTljYTBiN3o1dTNOcFo4UGNTdnBZWmlqaWNTLXNXWFJGVnIyWFFhUkhZYkJUUHJQN0l5WDNKWjJtUnFqRERSdU4&amp;b64e=2&amp;sign=a27fa9f6924f55eac2f984475fb2cd6e&amp;keyno=17" TargetMode="External"/><Relationship Id="rId4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U9pUzBremJhNDVLcENwZ044dFM4RFNTc2dxdm5BYllGNEd6dndyeGNONjB2M3ZsOS1idW0zbWNOYmVfUnFIYUxhRENfc0loQ21uZm52bmdMVk5OaGVEVUtJdzluTmtUOFFqekJGSm5PU3ZzVWNxemk5cE1TRlZZbnE1YVgxbVpEdjhkMFVyRnhpUmRsdUtuc3h0WFlRRzVsV21YM2ZZbkg2VlRmSWZXczdlbWxOVy1HNlBWVnpMNmxPa1d0dVlKZ1I1ckh4LV9hSWUwVHhaazFfWUFycVhtXy10X2owTi1rTVFTV0ZXNXhtcTNLSVNiV0QwakhTQTNtcV80OVNPX3NOZTlNczlFRWpFMTJ6SVB4dFBoeFc3c25aXzU3bWtqSg&amp;b64e=2&amp;sign=4a2365e2a067bf3bced1f323b4cc2e5b&amp;keyno=17" TargetMode="External"/><Relationship Id="rId5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XNzR3JhRXRrczNOMjM0WDNJWC01UHNSbkw3UGM4QmJoM01OcmhuQkIyTGM4ekJnTERTa2ViREhYSHI5UmpIckNZS2ZEcG5BVEtkNmJMNkFPV1U5djljWjJJdTBYaGcxRDdyc19BLXI5SEVPNVFObTVnUVJ3ZlpvWWp0QVotNHp0WkVUSDhvYThwd25LOG9kV1owMF94OWdaRmswaTR3ek5yR1FjYXpWNzBkcGlaZXVhQ2Q4YWNNQWRTZnU4OEwzMnZ2VGhhWm5IY1lMY3cwemxyWHRCQ00yRmJNNHdQeDUwZzlnbFNQWWQxYnBTOGpFMG5iVWxSbFk5eFlNcDFoVDBnQWJKVkYwSXpsaw&amp;b64e=2&amp;sign=e724759a888526002896ab5b4774d104&amp;keyno=17" TargetMode="External"/><Relationship Id="rId6" Type="http://schemas.openxmlformats.org/officeDocument/2006/relationships/hyperlink" Target="http://www.pfrf.ru/" TargetMode="External"/><Relationship Id="rId7" Type="http://schemas.openxmlformats.org/officeDocument/2006/relationships/hyperlink" Target="http://www.74.fsin.su/" TargetMode="External"/><Relationship Id="rId8" Type="http://schemas.openxmlformats.org/officeDocument/2006/relationships/hyperlink" Target="http://prokuratura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М 02 б.Организационное обесп-е деят-ти учр-й СЗН и орг.ПФР.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39:00Z</dcterms:created>
  <dc:creator>Student</dc:creator>
  <dc:description/>
  <cp:keywords/>
  <dc:language>en-US</dc:language>
  <cp:lastModifiedBy>User</cp:lastModifiedBy>
  <cp:lastPrinted>2018-11-29T22:28:00Z</cp:lastPrinted>
  <dcterms:modified xsi:type="dcterms:W3CDTF">2019-01-25T06:37:00Z</dcterms:modified>
  <cp:revision>125</cp:revision>
  <dc:subject/>
  <dc:title>Проект</dc:title>
</cp:coreProperties>
</file>